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4 СЕССИЯ 2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7 марта 2014 года                                                                                                           №20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О протесте Белореченского межрайонного прокурора на решение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а Первомайского сельского поселения Белореченского района</w:t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от 29 июля 2013 года № 179 «Об утверждении Положения о бюджетном процессе в Первомайском сельском поселении Белореченского района в новой редакции»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851"/>
        <w:rPr/>
      </w:pPr>
      <w:r>
        <w:rPr/>
        <w:t xml:space="preserve">Рассмотрев протест Белореченского межрайонного прокурора </w:t>
        <w:br/>
        <w:t>С.М. Прихленко от 06.12.2013 года № 12224 на решение Совета Первомайского сельского поселения Белореченского района от 29 июля 2013 года № 179 «Об утверждении Положения о бюджетном процессе в Первомайском сельском поселении Белореченского района в новой редак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 р е ш и 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 xml:space="preserve">1. </w:t>
      </w:r>
      <w:r>
        <w:rPr/>
        <w:t>Протест Белореченского межрайонного прокурора С.М. Прихленко</w:t>
        <w:br/>
        <w:t>от 06.12.2013 года № 12224 удовлетворить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2. Внести изменения в решение Совета Первомайского сельского поселения Белореченского района от 29 июля 2013 года № 179 «Об утверждении Положения о бюджетном процессе в Первомайском сельском поселении Белореченского района в новой редакции», изложив приложение «Положения о бюджетном процессе в Первомайском сельском поселении Белореченского района в новой редакции» к решению Совета Первомайского сельского поселения Белореченского района от 29 июля 2013 года № 179 «Об утверждении Положения о бюджетном процессе в Первомайском сельском поселении Белореченского района в новой редакции» в новой редакции (прилагаетс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/>
        <w:t xml:space="preserve">3. Контроль за выполнением настоящего решения возложить на планово-бюджетную комиссию </w:t>
      </w:r>
      <w:r>
        <w:rPr>
          <w:szCs w:val="28"/>
        </w:rPr>
        <w:t xml:space="preserve">Совета Первомайского сельского поселения Белореченского района </w:t>
      </w:r>
      <w:r>
        <w:rPr/>
        <w:t>(Барсегян).</w:t>
      </w:r>
    </w:p>
    <w:p>
      <w:pPr>
        <w:pStyle w:val="Normal"/>
        <w:ind w:firstLine="720"/>
        <w:rPr/>
      </w:pPr>
      <w:r>
        <w:rPr>
          <w:szCs w:val="28"/>
        </w:rPr>
        <w:t>4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Cs w:val="28"/>
        </w:rPr>
      </w:pPr>
      <w:r>
        <w:rPr>
          <w:szCs w:val="28"/>
        </w:rPr>
        <w:t>5. Решение вступает в силу со дня его официального обнародова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Е.И.Нестеренко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1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111</cp:lastModifiedBy>
  <cp:lastPrinted>2014-03-28T08:57:00Z</cp:lastPrinted>
  <dcterms:modified xsi:type="dcterms:W3CDTF">2014-03-28T06:00:00Z</dcterms:modified>
  <cp:revision>329</cp:revision>
  <dc:subject/>
  <dc:title>Вносится</dc:title>
</cp:coreProperties>
</file>